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Fisher Midgett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Ms. Mount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English 11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ATE \@"d\ MMMM\ yyyy"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9 July 2026</w:t>
      </w:r>
      <w:r>
        <w:rPr>
          <w:sz w:val="26"/>
          <w:szCs w:val="26"/>
        </w:rPr>
        <w:fldChar w:fldCharType="end"/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Hunting Adventure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 xml:space="preserve">I woke up around five o-clock that morning and I remember that I was extremely tired that morning. I ate a quick breakfast of some scrambled eggs and cheese and then I got dressed. I wore all camouflage with a bright orange hat that was required to wear for hunting that day. The rifle and ammunition were in the gun safe and I grabbed it out. I gathered all of my things together and I soon placed it in my truck. It was still dark as I got going that morning and there was a cool, crispness to the air that I enjoyed. My journey began as I set out along the road to our house, and it would be a day I would never forget again. 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  <w:t xml:space="preserve">My hunt occurred in the middle of November and on this clear day, I knew the deer would be moving. The middle of November is also prime rutting time, so the bucks would be out in full force. I shall try not to get ahead of myself though. I drove along through Manns Harbor and then a long stretch between it and Stumpy Point. I would be hunting the dirt roads that day, to try and catch a deer moving or feeding. As I drove past Stumpy Point the sun was just coming up over the horizon and it was a crystal clear morning. I looked for deer along the highway past Stumpy Point, where I had seen a few deer earlier in the year, but failed to see any. 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I was wondering if I should be going somewhere else to hunt, and if I had made the right decision. I quickly reassured myself that I would see some deer later on. 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ab/>
        <w:t xml:space="preserve">I rode down a dirt road called Pamlico Road, a road which I had traveled many times before. The road was around two miles long, but it had gravel, so I wasn’t afraid of getting stuck. Besides deer, I also hoped I could catch a fish down the road. The road backed up to the sound, so I hoped for the best. I began my journey down the road looking everywhere I could look. I traveled fairly slowly, so I would not spook the deer if they were on the road or in the marsh. I didn’t see anything for the first mile and there was a curve in the road. I went around the curve slowly, while looking for any deer around the corner. I rode on hoping I would still see something. Just as I thought that I saw movement to my left in the open marsh. I looked through my binoculars and saw that it was a large buck. I stepped out of the truck and then loaded my gun. The deer was too far away for a shot, so I snuck closer and leaned against a pine tree. I aimed for his shoulder and pulled the trigger: POP! The buck fell and I was very excited. I returned to my truck and pulled it to where I saw the deer drop in relation to the road. I went into the marsh not knowing how big the buck really was. I searched for fifteen minutes and finally found the buck. It was a ten-pointer! I was extremely excited as this was the largest deer I had killed. I dragged the buck back to the truck, loaded him, and then headed home. This day is one of my favorite memories. </w:t>
      </w:r>
    </w:p>
    <w:p>
      <w:pPr>
        <w:pStyle w:val="Normal"/>
        <w:spacing w:lineRule="auto" w:line="480"/>
        <w:rPr/>
      </w:pPr>
      <w:r>
        <w:rPr/>
        <w:tab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Midgett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39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2-03-14T14:28:00Z</dcterms:modified>
  <cp:revision>9</cp:revision>
  <dc:subject/>
  <dc:title>Your Name</dc:title>
</cp:coreProperties>
</file>